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a 11/2003, 4.0b 2006 4.0c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kegel.com/nans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That way, you will hardly ever need the /R switch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reader software (which reads  the screen, e.g. 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Braille display output). Compatibility to multitask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hould be given in /R /B mode: If not, please *report* (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.fe "query alternate video RAM pointer es:di" will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t 10.ff "video RAM change notification" will be sent -  "R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added to NANSI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on the 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in English, German, or Frenc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   dank (at) keg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4.0, created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4.0 is distributed as the archive NANSI35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  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TXT  - GNU License (GPL): This now is open sourc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   - how to set and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- use with "make"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AT - if you have no "make", use this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*.ASM   - source code for NANSI. Compiles with MS MAS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reeware version of Arrowsoft Assembler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TXT    - hints about which compiler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[HIGH]=NANSI.SYS [/K] [/C] [/X] [/S] [/Tnn] [/R] [/B|/Q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([/Q] means "optionally give the /Q swi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"force 84 key keyboard style"</w:t>
        <w:tab/>
        <w:t>/X "extended ke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safe mode - no key redefinitions"</w:t>
        <w:tab/>
        <w:t>/Tnn "mode nn is a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"use BIOS (for some screen readers)"</w:t>
        <w:tab/>
        <w:t>/B "use BIOS for bell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"pass all unknown requests to CON"</w:t>
        <w:tab/>
        <w:t>/C "force 101+ key keyboard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"use no bell sound at all (quie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 101+ key keyboard  but it is not detected, NANS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the old style BIOS calls which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Use  /K  to force  N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keyboard as 101+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1+ key (AT) keyboard has F11 and F12 keys and it ha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imilar keys, and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C   : force Nansi to use 84 key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NSI misdetects your 84 key keyboard as  101+ key keyboard,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does not support the 101+ key style calls and NANSI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, you can force NANSI to use only the old style 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This causes  the BIOS to 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So you can als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e" an 84 key keyboard while actually having an 101+ k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/R : use the BIOS to write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NSI  implementations  use  this switch to chang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a more screen reading software compatible one. NANSI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o force all writes to screen to happen through BIO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is much slower.  Basically  it is the  counterpart of /T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NANSI that all modes are "no textmodes". This  is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OS in a  multitasker  or another environment  which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OS output but not direct screen  memory access  properl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/R disables direct CRT controller programming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to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/B : use the BIOS to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 has no PC-AT compatible internal  timer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if you want to redirect the beep (bell) output,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orce NANSI to use BIOS rather than direct  hardwar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/P : pass all unknown requests t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 drivers offer extra functions. If you load NANSI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try this option to make NANSI pass all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handle itself to the CON driver which predecedes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/Q : Do not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/B option, you can use the /B option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de for beep / bell character output. Works on al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FreeDOS,  there are less device calls.  In gener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"int29" / fast TTY driver for CON, the DOS kernel  will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yers of software for some more common calls. While MS DO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2 and 9 to position cursor and put characters, 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BIOS function 14, TTY output, right away. This is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. Note that "speed up drivers" for MS DOS have no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, nor the other way round, due to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in version 4.0 of NANSI.SYS (changes by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B and /R flags now allow you to force using the BIOS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to put characters on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command line switch now works like the kernel SWITCHES=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/C command line switch does what the  old NANSI 3.x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P flag allows  you to pass  on unsupported  requests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rivers in the chain (improved in version 4.0a and 4.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free Assemblers and linkers is now explici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t updated to reflect the changes between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c implements the int 2F control interface ANSI inst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AL=FF for INT 2F calls with AX=1A00) and, for the fu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nctions 1a01 and 1a02 (get/set display info, misc.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quiet bell option is also new in version 4.0c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 Changes between  3.3 and  3.4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not documented. But 3.4 has been a popular release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  (in 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efined that w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you use more redefinitions, NANSI might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There might be a bett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older than EGA" cards that support other than 25 lines 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NANSI 3x can update the line count automatically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