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Enhanced MS-DOS Consol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4.0a   November 2003 (4.0b: 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ation updated November 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ttp://kegel.com/nansi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 - Who should use N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SI.SYS is a console device driver for MS-DOS  computers.   It 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es the same ANSI cursor control sequences as does the standar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 driver  ANSI.SYS,  but  significantly  faster.   It  also 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xtra features, while still being simple, small, and c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enefit from using NANSI.SYS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you use programs (such as DIR, MORE, or NETHACK) which displa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via DO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you have an EGA or VGA, and want to use the 43- or 50-line mod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pla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you run out of space when redefining keys with ANSI.SY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you are a programmer who uses ANSI escape sequences, and are  fr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ted with slow display updat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you are porting display-intensive Unix programs to  run  under 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benefit from using NANSI.SYS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you never wish commands like TYPE or DIR were fas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you only use programs like Microsoft Word or  Word  Perfect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 DOS when displaying tex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you aren't interested in displaying 43 lines of text on your E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you have never heard of ANSI.SY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speed improvement you get by installing NANSI.SYS 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kind of programs you run.  Installing NANSI.SYS will br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in display speed for programs that bypass DOS (e.g.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Word), a 30% improvement in display speed with most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bypass DOS, a 50% improvement  with  "optimized"  program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9 below), and a 95% improvement with "optimized"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"optimized" program, COPY /b, comes with DOS.  To test  the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 yourself,  create  a  long  text  file named foo.tx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t with COPY /b foo.txt con: with NANSI.SYS installed-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y very quickly.  This speed increase occurs even when runn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n Microsoft Windows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SI.SYS has been tested on IBM PC/XT, /AT,  and  PS/2  systems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run  on any CGA, MDA, EGA, or VGA compatible video car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Microsoft Windows 3.0.  Unlike  many  display  spee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ams,  it  does not use wierd hardware scrolling tricks, and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remains completely compatible with programs that  write 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. That way, you will hardly ever need the /R switch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creen reader software (which reads  the screen, e.g.  for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r Braille display output). Compatibility to multitaskers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should be given in /R /B mode: If not, please *report* (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.fe "query alternate video RAM pointer es:di" will be use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int 10.ff "video RAM change notification" will be sent -  "RS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will be added to NANSI, in other word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opyrigh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documentation is Copyright 1986, 1991  Daniel  Keg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ecutable  program  and  its documentation may be freely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software; you can redistribute i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it under the terms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ublished by the Free Software Foundation; either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cense, or 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, Inc., 59 Temple Place - Suite 330, Boston, MA 02111-1307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ok on the web at http://www.gnu.org/copyleft/gpl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(in English, German, or French)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to the author at    dank (at) kege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number can be found with the DOS command TYPE NANSI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is for version 4.0, created November 2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nstallation and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SI.SYS version 4.0 is distributed as the archive NANSI35.ZIP,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NSI.SYS    - th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NSI.DOC    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.TXT  - GNU License (GPL): This now is open source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W.C        - how to set and clear RA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W.H        - definitions for users of RAW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     - use with "make" to compile N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BAT - if you have no "make", use this to compile N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NSI*.ASM   - source code for NANSI. Compiles with MS MASM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freeware version of Arrowsoft Assembler (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LS.TXT    - hints about which compilers ar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SI.SYS requires MS-DOS version 2.0 or  higher,  and  uses  about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bytes of system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NANSI.SYS on your computer, copy the file NANSI.SY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disk (usually C:), and include one of the following stat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CONFIG.SYS on your boot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BM VGA and Vega VGA cards, or if you don't know  (or  care)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card you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N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aradise VGA Plus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NANSI.SYS /t54 /t55 /t56 /t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GA cards using the Oak Technology OTI-06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NANSI.SYS /t4F /t50 /t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GA cards using the Trident Microsystems TVGA 89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NANSI.SYS /t50 /t51 /t52 /t53 /t54 /t55 /t56 /t57 /t58 /t59 /t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yntax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[HIGH]=NANSI.SYS [/K] [/C] [/X] [/S] [/Tnn] [/R] [/B] [/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 ([/Q] means "optionally give the /Q switch"):</w:t>
      </w:r>
    </w:p>
    <w:p>
      <w:pPr>
        <w:pStyle w:val="PreformattedText"/>
        <w:bidi w:val="0"/>
        <w:spacing w:before="0" w:after="0"/>
        <w:jc w:val="left"/>
        <w:rPr/>
      </w:pPr>
      <w:r>
        <w:rPr/>
        <w:t>/K "force 84 key keyboard style"</w:t>
        <w:tab/>
        <w:t>/X "extended key defini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"safe mode - no key redefinitions"</w:t>
        <w:tab/>
        <w:t>/Tnn "mode nn is a text 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/R "use BIOS (for some screen readers)"</w:t>
        <w:tab/>
        <w:t>/B "use BIOS for bell s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/P "pass all unknown requests to CON"</w:t>
        <w:tab/>
        <w:t>/C "force 101+ key keyboard sty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  /K   : force Nansi to use extended keyboard BIOS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 101+ key keyboard  but it is not detected, NANS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 the old style BIOS calls which discard  everything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ake sense on an 84 key keyboard. Use  /K  to force  NANS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the keyboard as 101+ key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01+ key (AT) keyboard has F11 and F12 keys and it has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nd similar keys, and a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NANSI 3.x had a /K switch which ENABLED 101+ key  process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yntax is /K to DISABLE 101+ key processing, as in FreeDO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DOS kernel "switches=/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  /C   : force Nansi to use 84 key keyboard BIOS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ANSI misdetects your 84 key keyboard as  101+ key keyboard, 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IOS does not support the 101+ key style calls and NANSI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at, you can force NANSI to use only the old style  BIO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ption. This causes  the BIOS to  discard  everything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ake sense on an 84 key keyboard. So you can also us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mulate" an 84 key keyboard while actually having an 101+ ke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NANSI 3.x had a /K switch which ENABLED 101+ key  process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yntax is /K to DISABLE 101+ key processing, as in FreeDO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DOS kernel "switches=/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  /X   : tell Nansi to let you redefine the extended keys inde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's extended keyboard BIOS calls added something  new:  they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scan  codes  for different keys with the same meaning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they return 71 for the numeric keypad HOME key,  but  224;7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ray HOME key.  Nansi returns 71 when either of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  However, the /X option causes these keys to be treated 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ly  during  keyboard  redefinition.   For  example, if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si with the /X option, you can define just the gray HOME key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r/w" by sending the string ESC [224;71;"dir/w";13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.  /S   : tell Nansi to be secure, and disable  keyboard  re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is nice to be able to redefine the  keyboard  with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 it  is  a  gaping  security hole.  To prevent trojan 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from messages in text files, archives, and program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outside  world, disable this feature by invoking Nansi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s option in config.sy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NANSI.SYS /s /t54 /t55 /t56 /t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es a few bytes of memory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.  /Tnn : tell Nansi that video mode nn is a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two VGA cards seem to have the same set of video mode  cod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mode number can indicate a graphics mode on one card, and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n another card.  Worse yet, BIOS can't tell  you  what  ki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it's  in.   This  is  a  problem because Nansi gets its spe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ing BIOS, which it can only do in 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si solves this dilemma by maintaining a 256-entry table, one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possible  video mode.  By default, the table says that only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1, 2, 3, and 7 are text modes.  You can add new text mod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t  option.   For  instance, if modes D hex and 50 hex are text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invoke Nansi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NANSI.SYS /t0D /t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tell whether you need /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oard is in a non-IBM text video mode (for instance,  mode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),  and  you  haven't added /t50 after NANSI.SYS in CONFIG.SY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ill disappear after a CLS command, and the text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ggish;  furthermore, if you turn on the graphics cursor (by TYP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GC.ON which came with NANSI), the beginning and end of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line will be gar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tell whether you don't need /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istakenly specify a graphics mode  with  the  /t  optio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will  be  garbled  while in that mode.  Get back to norma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MODE CO80 or rebooting, and remove the offending /t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.  /R : use the BIOS to write to scree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 ANSI  implementations  use  this switch to change th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to a more screen reading software compatible one. NANSI on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to force all writes to screen to happen through BIOS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e is much slower.  Basically  it is the  counterpart of /T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lls NANSI that all modes are "no textmodes". This  is useful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DOS in a  multitasker  or another environment  which re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IOS output but not direct screen  memory access  properly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, /R disables direct CRT controller programming t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or to resiz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7  /B : use the BIOS to make a beep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r computer  has no PC-AT compatible internal  timer and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or if you want to redirect the beep (bell) output, us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force NANSI to use BIOS rather than direct  hardware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8  /P : pass all unknown requests to 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N drivers offer extra functions. If you load NANSI afte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you can try this option to make NANSI pass all function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annot handle itself to the CON driver which predecedes N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ANSI Contro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putting text up on the screen, NANSI.SYS keeps a looko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character  (chr(27), known as ESC); this character sign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a terminal control sequence.  Terminal control sequences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[ param; param; ...; param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is the escape character chr$(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is the left bracke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 is an ASCII decimal number, or a string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 is a case-specific letter identify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zero, one, or two parameters are given.   If  paramet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they usually default to 1; however, some commands (KKR)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-parameter case  specially.   Spaces  are  not  allowed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both ESC[1;1H and ESC[H send the cursor to the home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(1,1), which is the upper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if you ask the cursor to go beyond the edge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oes to the appropriate edge.  (ANSI.SYS was not always so ni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 macro illustrates how one could print a  string  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location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printXY(x,y,s)  printf("%c[%d;%dH%s", 27, y, x,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ingle or double quotes may be used to quote  a  string. 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inside a quoted string is equivalent to one numeric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.  Quoted strings are normally used only for the Keyboard Key R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m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NSI control sequence supported by NANSI.SYS is described 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s follow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.1.  ABBREVIATED_NAME: what_to_send  LONG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BBREVIATED_NAME is a short name for the sequence,  what_to_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 you  what  characters  make up the sequence, and LONG NA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name for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  Sequences dealing with Cursor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1.  CUP: ESC[#;#H 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position specified  by  the  parameter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rameter, y, specifies the row number; the second parameter, 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column number.  If no parameters are given,  th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ved to (1,1), the upper 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2.  HVP: ESC[#;#f  Horizontal and Vertic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dentical to Cursor Position.  Don't ask me why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3.  CUU: ESC[#A   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up the given number of rows without changing its h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zont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4.  CUD: ESC[#B   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down the given number of rows  without  changing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5.  CUF: ESC[#C    Cursor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right the given number of  columns  without 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ertic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6.  CUB: ESC[#D    Curs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left the given number of columns without chang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7.  DSR: ESC[#n    Device Status, Re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ust be 6.  The sequence ESC[6n causes the console driver to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PR (Cursor Position Report)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sequence is not supported by the  ANSI.SYS  emulator 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icrosoft Windows 1.x or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8.  CPR: ESC[#;#R  Cursor Posi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driver  outputs  this  sequence  upon  reciept  of  a 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 The first parameter is the cursor's vertical positio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rameter is the cursor's horizont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ontrary to the  MS-DOS  manual,  ANSI.SYS  outputs  a 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after  this  sequence.   NANSI.SYS  faithfully reproduc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string can have up to eleven characters.   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 you  have  a  100-line  display  (wow),  and  the  cursor  i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x=132,y=100), the string will be ESC[132;100R followed by a 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never be sent to the consol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: This sequence is not supported  by  the  ANSI.SYS 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to Microsoft Windows 1.x or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how to use DSR/CPR to find  the  current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with the C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Code fragment to get current cursor X and Y from conso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Be sure to disable line-buffering on stdin before call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x, y,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\033[6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lush(std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getchar() != '\033' || getchar() != '[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rt("Console not responding to DSR?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y=0; isdigit(c=getchar()); y=y*10+(c-'0'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c != ';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rt("Console CPR faulty?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x=0; isdigit(c=getchar()); x=x*10+(c-'0'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c != '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rt("Console CPR faulty?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fndef 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char();  /* ignore trailing C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also be useful for sensing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9.  SCP: ESC[s      Sav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sor's X and Y locations in  an  internal  variable.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10.  RCP: ESC[u    Restor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cursor to the position it held when the last  SCP  sequenc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  Sequences that Edi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1.  ED: ESC[#J    Erase in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ust be 2.  Clears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ontrary to the MS-DOS manual, ANSI.SYS also moves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pper  left corner of the screen.  Contrary to the ANSI stand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.SYS does not insist on # being 2.   NANSI.SYS  faithfully  re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es  these quirks.  (Version 2.2 of NANSI.SYS insisted on # being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caused compatibility problems with programs  that  ignor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manual.  Sig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2.  EL: ESC[K    Erase i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from the cursor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3.  IL: ESC[#L    Insert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line and all lines below it  move  down  #  lines, 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 space.   The  cursor  position  is unchanged.  The bottommos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not supported in ANSI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4.  DL: ESC[#M    Delet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of # lines at and below the cursor are  deleted;  all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 them  move up # lines to fill in the gap, leaving #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screen.  The cursor position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not supported in ANSI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5.  ICH: ESC[#@    Inser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character and all characters to the right of it mov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lumns,  leaving  behind  blank  space.   The  cursor 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.  The rightmost # characters on the line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not supported in ANSI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6.  DCH: ESC[#P    Dele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of # characters at and  to  the  right  of  the  cursor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;  all characters to the right of it move left # columns, leav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behind blank space.  The cursor position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not supported in ANSI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  Sequences that Set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1.  KKR: ESC["string"p   Keyboard Key Re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ar (or, for function keys, two chars) of the string 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key  to  redefine; the rest of the string is the key's new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unprintable chars, give the ASCII value of the char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quotes,  as  a  normal  parameter.  IBM function keys are two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starting with zero.  For instance, ESC[0;59;"dir a:";13p r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  function key 1 to have the value "dir a:" followed by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bout 500 bytes  available  to  hold  redefinition 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is space fills up, new strin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lear all definitions, send the string ESC[p.  (There was no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in ANSI.SY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a security risk, and  can  be  disabled  with  the  /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when  loading  Nansi  in config.sys.  See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table of the ASCII values of the common  function  keys;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 see  the IBM Basic manual or the "IBM PS/2 and PC BIOS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Technical Reference," a steal at $80 from IBM (1-800-IBM-PCT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0;59        F2  0;60        F3  0;61        F4  0;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 0;63        F6  0;64        F7  0;65        F8  0;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  0;67        F10 0;68        F11 0;133       F12 0;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0;71       END  0;79       PGUP 0;73       PGDN 0;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  0;82       DEL  0;83       LEFT 0;75       RIGHT 0;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  0;72       DOWN 0;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/X is given, the gray Insert, Delete, Home, End, PageUp,  PageD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rrow keys on an Extended keyboard can be redefined separat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224 rather than 0 as the initial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2.  SGR: ESC[#;#;...#m  Set Graphics Ren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Graphics Rendition command is used to  select  foregroun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 colors  or  attributes.  When you use multiple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executed in sequence, and the effects are cumu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All attributes off (normal white on 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Re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-37  foreground black/red/green/yellow/blue/magenta/cyan/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-47  background black/red/green/yellow/blue/magenta/cyan/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3.  SM: ESC[=nh  Set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quence selects one of the available video modes. The  IBM 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 several  video modes; the codes given in the BIOS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are used as parameters to  the  Set  Mode  command.   (In 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, the cursor is simulated with a small blob (^V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Code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           text 40x25 Black &amp;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        text 40x25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          text 80x25 Black &amp;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            text 80x25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             bitmap 320x200 4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           bitmap 320x200 1 bit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             bitmap 640x200 1 bit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              bitmap 320x200 4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              bitmap 640x200 4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              bitmap 640x350 1 bit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              bitmap 640x350 4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7              bitmap 640x480 1 bit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8              bitmap 640x480 4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9              bitmap 320x200 8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 0, 1, and 4-19 require a CGA, EGA or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13-16 require an EGA or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17-19 require a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raphics cards may support other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GA and VGA let you use a shorter character cell in text mod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squeeze more lines of text out of the 25-line text mode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short line mode, set the desired 25-line text  mode  (0  to  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t Mode 43.  For instance: ESC[=3h ESC[=43h.  To exit sho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set the desired 25-line text mode again.  On IBM VGA card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gives you a 50 line screen.  NANSI.SYS ignores mode 43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EGA or VGA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4.  SM: ESC[?nh  Set Non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quence is used to set non-video modes.   The  only  value 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Code           Value w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              Cursor wraps at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mode 7 tells the cursor to wrap around to the next  line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asses the end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5.  RM: ESC[?nl  Reset Non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quence is used to reset non-video modes.  The only  value 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Code           Value when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              Cursor stops at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mode 7 tells the cursor to 'stick' at the end  of  the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rapping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Background - What does a console driver do, and h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ole driver consists of subroutines which are called  by 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itself is mostly just subroutines which can be called by ap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want to display text on the screen can call the  "Wr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 provided  by  MS-DOS.   This  subroutine in turn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rite" subroutine of the consol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, for exampl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 type fo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uses the "Read" subroutine of  MS-DOS  to  read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o.txt" from the disk; it then uses the "Write" subroutine of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le's contents.  MS-DOS  then  calls  the  console  dri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Write" subroutine, which finally puts the data up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ANSI.SYS and NANSI.SYS use IBM Video BIOS to control the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NANSI.SYS  writes directly to the screen in text modes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much fast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How to Display Text Quick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the screen via DOS is usually slow  because  charact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 one-at-a-time  through  several layers of software. 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ften call a DOS function for each character o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his overhead, application  programs  should  write  as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per  DOS call as possible (in C programs, this mea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buf(), fflush(), and buffered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blem is that application programs sometimes send li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of  text,  letting  the cursor stay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ces the console driver to scroll the entire screen up o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displayed, which is rather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fixed by having the application program clear 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me the cursor after each page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biggest problem is that DOS calls the device driver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ice for each character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DOS can be told to pass the entire write reques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device driver; this is called "raw" mode.  The files RAW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.H, included in this package, provide an easy way to set and 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w"  mode, to turn break checking on and off, and to check for ke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kes when in ra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follow all these rules, output with ANSI.SYS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 slow,  simply  because  IBM  did  a  bad job designing BIO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NSI.SYS was written with  total  disregard  for 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SI.SYS, on the other hand, was written by a performance fan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 FreeDOS,  there are less device calls.  In general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"int29" / fast TTY driver for CON, the DOS kernel  will 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ayers of software for some more common calls. While MS DOS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functions 2 and 9 to position cursor and put characters,  Free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s BIOS function 14, TTY output, right away. This is oft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way. Note that "speed up drivers" for MS DOS have no effec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S, nor the other way round, due to this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NANSI and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1.x and 2.x allowed you to run command.com in a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,  but did not give you access to NANSI.SYS.  Windows 3.0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access to NANSI.SYS, even when running command.com  in  a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wow!).   However,  you  can only do this if you have a 386-base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r (boo, hiss); on other computers, Windows runs  command.com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ll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Microsoft Windows 3.0, if you write text to stdout in RAW 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is not refreshed until the end of the write; no interm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scrolling is shown.  I suspect this  is  because  Windows 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the display until display memory hasn't been touched fo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Version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.  New in version 4.0 of NANSI.SYS (changes by Eric Au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/B and /R flags now allow you to force using the BIOS t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ep and to put characters on screen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K command line switch now works like the kernel SWITCHES=/K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ew /C command line switch does what the  old NANSI 3.x /K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done.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/P flag allows  you to pass  on unsupported  requests to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drivers in the chain (improved in version 4.0a and 4.0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with free Assemblers and linkers is now explici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got updated to reflect the changes between 3.3 and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.  New in version 3.3 of N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that caused erratic behavior after ESC[p.  Bug wa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ior versions of N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few typos in documentation. Changes between  3.3 and  3.4 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s, not documented. But 3.4 has been a popular release of N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3.  New in version 3.2 of N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finally read F11 and F1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/K command-line option forces Nansi to use Extended Keyboard 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 if  for  some  reason Nansi doesn't recognize the extended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/X command-line option lets user redefine "new" cursor mo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of "old" cursor mo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se switches are compatible with the switches  of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ANSI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4.  New in version 3.1 of N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escape sequence has been added to enable and disable  the  sim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d  cursor in graphics mode (see SET MODE 99).  The graphic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si can now sense options given  on  the  DEVICE=NANSI.SYS  lin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command-line option has been added to disable the keyboard red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on escape sequence.  This closes up a big security loop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 command-line option has been added to allow the user to tell  N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nonstandard  text video modes (see COMMAND-LINE OPTIONS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rtant if you want to use non-IBM text modes properly, as  N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s  nonstandard  modes  as  graphics  by default, which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5.  New in version 3.0 of N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obeys BIOS's idea of number of screen lines, when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properly when on video pages greater than zero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132-column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Output Character Translation feature.  It took up  260 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body ever us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related to setting background color while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assumes AH is zero upon entry to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Limitations in the current version of N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des are specified in hexadecimal on the command line, 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 in  escape  sequences.  This is a needless inconsistanc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users' manuals usually specify  the  mode  numbers  in  hex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 be  too big a bother.  You can convert a hexa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imal in BASIC with the print command.  For example,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&gt;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&amp;h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"127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ameter values must be between 0 and 255  (in  escape 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is defined that way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characters available for  keyboard  re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500.   Any  single  keyboard  redefinition escape sequenc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than (500 - (total keyboard redefinition space already  used)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If you use more redefinitions, NANSI might cra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nd delete character do not work in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 writing is slow.  If this bothers you, try NNANSI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one else's modification of NANSI v2.2 to attack just this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erase-to-end-of-screen and other useful functions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si determines whether the BIOS number-of-screen-lines  variab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checking for an EGA card. There might be a better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"older than EGA" cards that support other than 25 lines  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ards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si only checks for an EGA or VGA card at startup tim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video  cards  installed, and one shows more text lines p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ther, AND you switch between the  cards  without  reboo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si could CONCEIVABLY become confused about the number of tex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 NANSI 3x can update the line count automatically la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