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 is a combination of several routines to simulate CGA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-graphics  system.  The procedure I outline here is a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air amount of experimentation, but I cannot guarant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work on all mono-graphic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 the three .ZIP files, SIMCGA, SETVID, and CS1. 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files  in each one.  The following sequence of  program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use to simulate C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Run a batch file called CGA.BAT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SI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Both SIMCGA and CSS are memory-resident (TSR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to simulate CGA execute: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Run CG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To return to mono-graphics mode execute: MONO (or SET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CGA programs will run using this procedure, but the 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 do.  On one program this did not work, but  by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VID after step #4 it also would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