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d is a resident program used to force the EGA into 4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activated by hitting the ALT key and the right hand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where to use setvid is in the public domain game str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riker switches to graphics mode it accesses the video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ince the EGA is not totally compatable with the old CGA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 to solve this problem you would run setvid then str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screen gets messed up you would hit ALT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