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(DiRectory Lister)                                            Ver. 2.03</w:t>
        <w:t>___ 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RL [d:][\path\]filename [filename..][/attr] [/sort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#] [/O[=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: More than one filename can be given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an contain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ttr selects files by attribute(s), which may b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&lt;N&gt;ormal        L volume &lt;L&gt;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&lt;R&gt;ead-only     D &lt;D&gt;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&lt;H&gt;idden        A &lt;A&gt;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lt;S&gt;ystem       All &lt;All&gt; fil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ort my be by (one of): F &lt;F&gt;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e&lt;X&gt;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&lt;T&gt;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&lt;B&gt;ytes (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&lt;U&gt;nsorted (defaul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= re&lt;V&gt;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 = number of columns.  May be 1, 2, 4, or 6.  If omitted,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put the whole display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= &lt;G&gt;lobal.  Displays this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send &lt;O&gt;utput to Standard Output (in pure ASCII w/o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=filespec (or O:filespec) = send output (hi-bits &amp;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(may be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L /?, /H or /HELP ge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rameters can be combined into one parameter. 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and SYS files in C:\ with attributes Read-only,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dden, sorted by Filename in two colum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L C:\*.SYS *.EXE /rsh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note tht the O:filespec parameter would have to co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everything in the string up to the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ould become part of the filespe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 (DiRectory Lister)                                               Page 2</w:t>
        <w:t>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 wrote DRL because my favorite file lister (Christ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mse's Zdir) turned out to be Y2K compliant but not Y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t.  DRL's color capability is much more primitiv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ir's, but a lot of it is here.  While I was at it, I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I've been wa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y default, DRL's checks the number of lines you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has and uses the smallest number of column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the whole display on the screen.  This can,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be overridden by using the /1 /2 /4 or /6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 can enter more than one filespec.  Only the firs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Drive: or \Path\.  The rest will be looked f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BIN\*.COM *.EXE *.BAT *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you all the executables (COM, EXE, and BAT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:\BIN.  Duplicate entries will be filtered out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A*.*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how everything in C:\ which begins with "A" and eve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 in C:\ with the extension ".BAT".  AUTOEXEC.BA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ght by both specs, but counted and display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RL distinguishes between a missing directory and a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enter a filespec which turns up no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DRL tells you "No files found matching &lt;FileSpec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call for a non-existent directory, it says "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directory as &lt;Dirspec&gt;".  There's a bit of a tr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 Suppose you have a directory C:\FEE, but no such 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ory as C:\FEE\FI. A for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FEE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s it ambiguous whether "FI" refers to a file or a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.  If you do that, DRL will take it for a file an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 files found matching C:\FEE\FI".  If instead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FEE\FI\ (or C:\FEE\FI\*.* or C:\FEE\FI\FO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L will understand that "FI" is meant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"No such directory as C:\FEE\F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will fill more than one screen, DRL wil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At the bottom of each screen, you'll get som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nd the current line number.  That will seem otio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L C:\*.* /G /O &gt;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: if you do something like that, when you list the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data,  remember that the title line ("File  Siz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Clust  Used  Attr") appears only when files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such a file or pulling it into an editor,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directories by searching for "Attr" or "Dat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 (DiRectory Lister)                                               Page 3</w:t>
        <w:t>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   The color capabilities in this version are pretty prim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messing up the colors of your screen, 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display are shown in whatever color DRL fi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tarts up.  Within the display proper, there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the names of (1) volume labels, (2) directories,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(.BAT, .COM .EXE, and .SYS files), (4) hidden,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&amp;/or read-only files, (5) the ornamental frame, and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(everything else).  If you don't care for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picked, you can edit DRL.EXE with a disk editor. 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, "Colors".  Immediately after that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lags: "Reg" (regular), "Vol" (volume label), "Dir" (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), "Frm" (Frame), "Exc" (executables), and "HSR" (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&amp;/or read-only).  The byte after each of these flags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.  That bit of DRL.EX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 6F 6C 6F-72 73 3A 20 52 65 67&lt;07&gt;    Colors: R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6F 6C&lt;08&gt;44 69 72&lt;30&gt;46 72 6D&lt;0E&gt;45 78 63&lt;0A&gt; Vol.Dir.Frm.Ex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53 52&lt;08&gt;03 4A 61 6E-                         H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've put "." where the color bytes go and "&lt; &gt;"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byte numbers.  They're hex numbers, us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lors.  High digit determines background, low digit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foreground.  Background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Black         4 =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reen         6 = Orangy Br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s may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Gray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Bright Blue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Bright Green  E =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Bright Cyan   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07 means White on Black, 17 means White on Blue, and 3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a:  Copyright (C) 1999, R. N. Wisan (wisanr@hartwick.edu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nd used freely.  Just keep DRL.EXE and DR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nd don't h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will be welcomed, of course, thoug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promise to do everything you sugg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 (DiRectory Lister)                                               Page 4</w:t>
        <w:t>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various 1999, existed in many preliminary forms, 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"be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July 1999, Original Issue.  (Wrongly marked "bet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July 1999, Corrects file count to NOT include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, removes "beta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 Sept 1999, Corrects error with zero (Jan 0, 1980)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 Oct 1999, uses Pedt Scragg's version of CRT.TPU  to rep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P7 bug about fast computers.  Should work on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up to  400MH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